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3-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Show understanding of oral language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GB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GB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Follows two-step directions showing understanding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some beginning sounds in one syllable words from poems, rhymes and song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244061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44061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istens to and enjoys fiction and non-fiction texts read aloud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2)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some beginning sounds in in one syllable words from poems, rhymes and song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Shows understanding of oral language by responding with actions or words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 some beginning and ending sounds in 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Use phrases for social and academic interactions and to obtain understanding and respond to stimuli in variety of context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 (I/we went to, I am going to, 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Shows understanding by responding with simple phras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imple phrases in context to communicate, applying new vocabulary (answers WH questions showing understandi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oral language to address their needs, express feelings and opinion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targeted word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Identify the meaning of images, logos, and familiar signs in our environment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Locate familiar visual texts in magazines, advertising, catalogues and connect them with associated products (phase 1) (codes-unit 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how people use signs, logos and images to communicate (ph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 visual information with their own experience to construct their own meaning (phase 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monstrate comprehension of texts read in clas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 some parts of the book(title-author-illustrator-from front cover- back cover )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sponds actively to read aloud situations (makes prediction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ds and understands high-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of the elements of a story (characters-setting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Makes connections between personal experience and story book character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dentifie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the structure of the story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lot: beginning-middle-end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Makes inferences of a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Write to communicate ideas and feelings. 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”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(Phase 1) (My Weekend: who, where and what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Card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morning message: Date, greeting, weather,  Message, greeting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Writes” simple words using beginning and ending sound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51:00Z</dcterms:created>
  <dc:creator>Juan Manuel Jaramillo</dc:creator>
  <dc:description/>
  <cp:keywords/>
  <dc:language>en-US</dc:language>
  <cp:lastModifiedBy>Portatil CCB</cp:lastModifiedBy>
  <cp:lastPrinted>2010-09-22T11:15:00Z</cp:lastPrinted>
  <dcterms:modified xsi:type="dcterms:W3CDTF">2013-09-20T17:40:00Z</dcterms:modified>
  <cp:revision>6</cp:revision>
  <dc:subject/>
  <dc:title>LOGROS DE MATEMÁTICAS</dc:title>
</cp:coreProperties>
</file>